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012—2013</w:t>
      </w:r>
      <w:r>
        <w:rPr>
          <w:rFonts w:ascii="宋体" w:hAnsi="宋体" w:cs="宋体"/>
          <w:b/>
          <w:kern w:val="0"/>
          <w:sz w:val="24"/>
        </w:rPr>
        <w:t>学年暨南大学研究生优秀社团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2840"/>
        <w:gridCol w:w="1421"/>
        <w:gridCol w:w="2836"/>
      </w:tblGrid>
      <w:tr>
        <w:trPr>
          <w:trHeight w:val="602" w:hRule="atLeas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生社团</w:t>
            </w:r>
          </w:p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称</w:t>
            </w:r>
          </w:p>
        </w:tc>
        <w:tc>
          <w:tcPr>
            <w:tcW w:w="70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社团现有人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申请名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负责人及</w:t>
            </w:r>
          </w:p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任职时间（联系电话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60" w:right="-6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成立时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54" w:hRule="atLeast"/>
        </w:trPr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6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学年社团</w:t>
            </w:r>
          </w:p>
          <w:p>
            <w:pPr>
              <w:pStyle w:val="Normal"/>
              <w:widowControl/>
              <w:spacing w:lineRule="atLeast" w:line="240"/>
              <w:ind w:right="-6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7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0" w:right="-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研究生组织分管委员意见</w:t>
            </w:r>
          </w:p>
        </w:tc>
        <w:tc>
          <w:tcPr>
            <w:tcW w:w="7097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0" w:firstLine="529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60" w:firstLine="5292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right="-60" w:firstLine="4704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1035" w:hRule="atLeast"/>
        </w:trPr>
        <w:tc>
          <w:tcPr>
            <w:tcW w:w="142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0" w:right="-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暨南大学研究生组织社团部意见</w:t>
            </w:r>
          </w:p>
        </w:tc>
        <w:tc>
          <w:tcPr>
            <w:tcW w:w="7097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ind w:right="420" w:firstLine="4699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1035" w:hRule="atLeast"/>
        </w:trPr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2" w:right="-62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暨南大学研究生院意见</w:t>
            </w:r>
          </w:p>
        </w:tc>
        <w:tc>
          <w:tcPr>
            <w:tcW w:w="7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right="420" w:firstLine="4699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意：本学年社团情况，主要为绩效考核的一个清单，我们借鉴平衡计分卡的四个维度进行考量，从以下几个方面进行考量：财务（资金运用情况）、内部流程（内部组织建设）、活动的开展情况、学习与成长（与往年相比，本届协会的进步情况）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56:49Z</dcterms:created>
  <dc:creator>ASUS</dc:creator>
  <dc:description/>
  <dc:language>en-US</dc:language>
  <cp:lastModifiedBy/>
  <dcterms:modified xsi:type="dcterms:W3CDTF">2013-03-27T14:57:26Z</dcterms:modified>
  <cp:revision>0</cp:revision>
  <dc:subject/>
  <dc:title>2012—2013学年暨南大学研究生优秀社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