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8"/>
        <w:gridCol w:w="2160"/>
        <w:gridCol w:w="157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安排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与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事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9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研会常委陈翠桃、社团部全体成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根据事项提好的评优规则进行讨论，并提出相对优的规则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团部以及各协会代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事先发给各协会的评优规则为基础，会议上综合各协会提出的可行意见，对规章制度作出进一步修正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团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将进一步修正后的评优细则发给各个协会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之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团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将试行评优计划及规章上传德育网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-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协会、社团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个协会为申请优秀社团做准备，做好评优准备工作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团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团部对评优具体操作再作进一步的商议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-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提交所有评优材料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协会、社团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协会互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组织委员会、社团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出优秀社团以及优秀社团干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>-4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团部、人资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布结果、对结果有异议可以提出。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将结果上交研究生组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资部进行最后审批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评选活动时间安排表</w:t>
      </w:r>
    </w:p>
    <w:p>
      <w:pPr>
        <w:pStyle w:val="Normal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53:35Z</dcterms:created>
  <dc:creator>ASUS</dc:creator>
  <dc:description/>
  <dc:language>en-US</dc:language>
  <cp:lastModifiedBy/>
  <dcterms:modified xsi:type="dcterms:W3CDTF">2013-03-27T14:55:41Z</dcterms:modified>
  <cp:revision>0</cp:revision>
  <dc:subject/>
  <dc:title>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